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632251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554696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996278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864710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