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1155237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8788034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8451365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6639174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