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71959136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79307412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00618052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21526623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