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53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353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464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946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