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87260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57805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24244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7007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