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8562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71234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69560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80335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