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7778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4157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5775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398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