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3968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8703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6339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944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