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11483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2861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96617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3444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