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093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0602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117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361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