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603020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854570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767382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565456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