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0711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9680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8471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85615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