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354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744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120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493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