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3245877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273644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385700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