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519331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073755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702075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