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09922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67978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1430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62250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