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9937182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6290076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1012850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9620401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