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406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50800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58322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4005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