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89639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285127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