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66843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26370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04317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1919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