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80722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5342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61448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43542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