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3553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7103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954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848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