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71483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12347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