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5595562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4732435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340904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3289168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