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71807937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82894644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75911733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4774506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