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735458570"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2032724510"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