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57504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57504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57504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57504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57504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57504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575044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57504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57504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575044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57504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57504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57504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57504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57504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57504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57504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57504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57504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57504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57504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57504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57504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57504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57504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57504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57504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57504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57504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57504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57504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57504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57504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575044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575044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57504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57504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575044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575044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