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385873309"/>
      <w:bookmarkStart w:id="1" w:name="__Fieldmark__3_238587330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385873309"/>
      <w:bookmarkStart w:id="3" w:name="__Fieldmark__4_238587330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38587330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385873309"/>
      <w:bookmarkStart w:id="5" w:name="__Fieldmark__6_238587330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