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9907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32080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58090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