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11745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879645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