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24034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57843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01007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