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377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5131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9516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340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534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516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275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553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611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38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708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477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72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928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512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882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449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