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493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178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012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417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38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299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7449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4082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203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526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936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369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720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82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339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