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310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962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28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931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711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308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968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106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673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090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330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393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134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