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54787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72375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69211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52990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9517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8461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53271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9713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7343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2510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7794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0714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2406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5156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84138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6087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9938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