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00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67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4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221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2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5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134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316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280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2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14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622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