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1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23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55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28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28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66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813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733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953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45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92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67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1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56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835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