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45008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70805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99849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78471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5340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75654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04873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51635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75111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48165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55809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74681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16098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22683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77449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5219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4901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52902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21494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92903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05606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50028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61839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02251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03356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98392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77449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79267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6590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13892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975929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32771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41875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30883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89564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51892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3527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03697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18918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