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44948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397447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36444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2027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95776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07161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99343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16993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33462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2215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03743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87550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4470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56940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89519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47282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09150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05208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42857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30040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68884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31251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12105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05118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83125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89901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1326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20355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757350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555047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56934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88030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95863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40278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07845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30145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16499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0151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43659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