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0218730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3691169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7256927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9998009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