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5499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809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403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5852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