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FACT_N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&amp;(FACT n)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