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87418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63723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