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3384126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3291706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0235272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2046388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