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05246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85647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