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0704120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5251928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438213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9931688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