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84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3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69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483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73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599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165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900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124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96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605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037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598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18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673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