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239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9124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22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947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6263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9637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1821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7612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3402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5749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946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790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4153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