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18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487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662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011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59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232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277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712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792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811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105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715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642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