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739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099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5872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105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208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8469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232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552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1600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31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753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073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711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58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355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636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330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