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81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62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4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02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4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46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67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2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00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18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64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6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52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631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98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