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92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53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89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22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408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079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03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56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62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4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92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330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63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07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561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