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60985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39340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83080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