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6956810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1332302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