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7990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41827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32073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54619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