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4533933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826706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0872858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