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08996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96880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68690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44460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