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767186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401308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3128803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