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99393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90323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320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88993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40701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49509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03182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64126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88168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5727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546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26485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55053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20322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60640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20993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21455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39197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2607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584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07146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12649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8723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60485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7305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80296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8436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14249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54931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52519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8747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5534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18047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3393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73216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3409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4325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68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3990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