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99121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63665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4317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03075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