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87327687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74347288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11092712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90273362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