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453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678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226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867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