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53431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877138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155237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931338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