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804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52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863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847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