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4991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2178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3384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9005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