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26206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12846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9214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73393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09263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00226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