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l Process this file with autoconf to produce a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INIT(conf/pam_conv1/pam_conv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The configurat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ONFIG_HEADER(_pam_aconf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Releas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PAM_VERSION_MAJ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M_VERSION_MINOR=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LIBPAM_VERSION_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LIBPAM_VERSION_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DEFINE(LIBPAM_VERSION_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DEFINE(LIBPAM_VERSION_MI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By default, everything under PAM is installed under the root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PREFIX_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Rules needed for the following (hardcoded Linux defaults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gcc</w:t>
        <w:tab/>
        <w:tab/>
        <w:tab/>
        <w:tab/>
        <w:t>; AC_SUBST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CFLAGS=</w:t>
        <w:tab/>
        <w:tab/>
        <w:tab/>
        <w:t>; AC_SUBST(CONF_C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="mkdir -p"</w:t>
        <w:tab/>
        <w:tab/>
        <w:t>; AC_SUBST(M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RCDIR=`/bin/pwd`</w:t>
        <w:tab/>
        <w:tab/>
        <w:t>; AC_SUBST(LOCALSR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=`uname|sed -e 'y/ABCDEFGHIJKLMNOPQRSTUVWXYZ/abcdefghijklmnopqrstuvwxyz/'`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These are most likely platform specific - I think HPUX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TYPE=so</w:t>
        <w:tab/>
        <w:tab/>
        <w:tab/>
        <w:t>; AC_SUBST(DYN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ONAME=yes</w:t>
        <w:tab/>
        <w:tab/>
        <w:tab/>
        <w:t>; AC_SUBST(USESO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ONAME=yes</w:t>
        <w:tab/>
        <w:tab/>
        <w:tab/>
        <w:t>; AC_SUBST(NEEDSO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IBMODE=755</w:t>
        <w:tab/>
        <w:tab/>
        <w:tab/>
        <w:t>; AC_SUBST(SHLIB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MODE=644</w:t>
        <w:tab/>
        <w:tab/>
        <w:tab/>
        <w:t>; AC_SUBST(MAN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ODE=644</w:t>
        <w:tab/>
        <w:tab/>
        <w:tab/>
        <w:t>; AC_SUBST(CONF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### Should enable this INSTAL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### Would need to distribute GNU's config.guess and config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AC_PROG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PROG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INSTALL=/usr/bin/install</w:t>
        <w:tab/>
        <w:t>; AC_SUBST(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Checks 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PROG_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### AC_PROG_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PROG_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PROG_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AC_PROG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PROG_LN_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PROG_MAKE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option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lots of debugging information goes to /tmp/pam-debu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ARG_ENABLE(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--enable-debug           specify you are building with debugging 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DEBUG=yes ; AC_DEFINE(DEBUG) , WITH_DEBUG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WITH_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build specially named libraries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ARG_ENABLE(lib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--enable-libdebug        specify you are building debugging librari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LIBDEBUG=yes ; AC_DEFINE(WITH_LIBDEBUG) , WITH_LIBDEBUG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WITH_LIB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packaging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ARG_ENABLE(fake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--enable-fakeroot=&lt;path to packaging directory&gt;], FAKEROOT=$enabl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FAKE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ARG_ENABLE(secure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--enable-securedir=&lt;path to location of PAMs&gt; [default \$libdir/security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DIR=$enableval, SECUREDIR=$libdir/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SECURE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ARG_ENABLE(sconfig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--enable-sconfigdir=&lt;path to module conf files&gt; [default \$sysconfdir/security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NFIGDIR=$enableval, SCONFIGDIR=$sysconfdir/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SCONFIG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ARG_ENABLE(suplemente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--enable-suplementedir=&lt;path to module helper binaries&gt; [default \$sbindir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LEMENTED=$enableval, SUPLEMENTED=$sbin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SU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ARG_ENABLE(include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--enable-includedir=&lt;path to include location&gt; - where to put &lt;security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IR=$enableval, INCLUDEDIR=/usr/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INCLUDE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ARG_ENABLE(pam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--enable-pamlocking      configure libpam to observe a global authentication lock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PAMLOCKING=yes ; AC_DEFINE(PAM_LOCKING) , WITH_PAMLOCKING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WITH_PAMLO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ARG_ENABLE(ugly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--enable-uglyhack        configure libpam to try to honor old pam_strerror syntax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_DEFINE(UGLY_HACK_FOR_PRIOR_BEHAVIOR_SUPPOR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ARG_ENABLE(read-both-con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--enable-read-both-confs  read both /etc/pam.d and /etc/pam.conf fil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_DEFINE(PAM_READ_BOTH_CONF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PAM_READ_BOTH_CON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ARG_ENABLE(static-libpam, [  --enable-static-libpam   build a libpam.a library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_LIBPAM=yes , STATIC_LIBPAM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STATIC_LIBP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ARG_ENABLE(dynamic-libp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--disable-dynamic-libpam do not build a shared libpam library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_LIBPAM=no, DYNAMIC_LIBPAM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DYNAMIC_LIBP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=-DPAM_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DYNAM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ARG_ENABLE(static-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--enable-static-modules  do not make the modules dynamically loadab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=-DPAM_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ST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ARG_ENABLE(lckpw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--disable-lckpwdf do not use the lckpwdf functi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LCKPWDF=no, WITH_LCKPWDF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WITH_LCKPW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HEADERS(path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ARG_WITH(mails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--with-mailspool         path to mail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efault _PATH_MAILDIR if defined in paths.h, otherwise /var/spool/mail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ailspool=${with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x$with_mailspool != x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m_mail_spool="\"$with_mailspool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_TRY_RUN([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PATH_MAI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], pam_mail_spool="_PATH_MAILD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_mail_spool="\"/var/spool/mail\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_mail_spool="\"/var/spool/mail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DEFINE_UNQUOTED(PAM_PATH_MAILDIR, $pam_mail_sp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Checks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LIB(c, __libc_sched_setscheduler, PAM_NEEDS_LIBC=, PAM_NEEDS_LIBC=-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PAM_NEEDS_LI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Checks for the existence of lckpwdf in 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LIB(c, lckpwdf, HAVE_LCKPWDF=yes, HAVE_LCKPWDF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HAVE_LCKPW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Checks for the existence of libdl - on BSD its part of 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_CHECK_LIB(dl, dlopen, LIBDL=-ld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LIB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At least on Solaris, the existing libcrack must be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Ought to introduce a che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LIB(crack, FascistCheck, HAVE_LIBCRACK=yes ; AC_DEFINE(HAVE_LIBC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_LIBCRACK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HAVE_LIBC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LIB(crypt, crypt, HAVE_LIBCRYPT=yes ; AC_DEFINE(HAVE_LIBCRY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_LIBCRYP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HAVE_LIB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LIB(util, logwtmp, HAVE_LIBUTIL=yes ; AC_DEFINE(HAVE_LIBUT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_LIBUTIL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HAVE_LIB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LIB(ndbm, dbm_store, HAVE_LIBNDBM=yes ; AC_DEFINE(HAVE_LIBNDB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_LIBNDBM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HAVE_LIBND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LIB(db, __db_ndbm_fetch, HAVE_LIBDB=yes ; AC_DEFINE(HAVE_LIBD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_LIBDB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HAVE_LIB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LIB(fl, yylex, yyterminate, HAVE_LIBFL=yes ; AC_DEFINE(HAVE_LIBF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_LIBFL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HAVE_LIB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LIB(nsl, yp_maplist, HAVE_LIBNSL=yes ; AC_DEFINE(HAVE_LIBNS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_LIBNSL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HAVE_LIBN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HAVE_LIBNSL" = yes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b_aux_libs=-lns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b_aux_li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LIB(pwdb, pwdb_db_name, HAVE_LIBPWDB=yes ; AC_DEFINE(HAVE_LIBPWD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_LIBPWDB=no,$pwdb_aux_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b_aux_li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HAVE_LIBPW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Checks for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HEADER_DI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HEADER_ST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HEADER_SYS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HEADERS(fcntl.h limits.h malloc.h sys/file.h sys/ioctl.h sys/time.h syslog.h termio.h unistd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Linux wants features.h in some of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HEADERS(feature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For module/pam_crac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HEADERS(cryp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For module/pam_use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HEADERS(ndbm.h d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I suspect the following two lines are a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_NDBM_H=$ac_cv_header_ndbm_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HAVE_NDBM_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For module/pam_las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HEADERS(lastlog.h utmp.h utmp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This following rule should be made conditional upon HAVE_LIB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be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Look for cracklib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MSG_CHECKING(path to cracklib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DIR_CANDIDATES="/usr/lib /usr/share/dict /usr/share/li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 /usr/local/share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FILE_CANDIDATES="pw_dict cracklib_di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IB_DICTPATH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 in $DICT_DIR_CANDIDATES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 in $DICT_FILE_CANDIDATES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est -r $d/$f.hwm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CKLIB_DICTPATH=$d/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f test -r $d/dict/$f.hwm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CKLIB_DICTPATH=$d/dict/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-z "$CRACKLIB_DICTPATH"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_MSG_RESULT(non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_MSG_RESULT($CRACKLIB_DIC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CRACKLIB_DICT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Set FLAGS, linker options etc. depending on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gcc is tested and much preferred; others less so,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If compiling with gcc, linking is also supposed to be done with gc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since we use linker-specific arguments, we may not gain any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switching LD_L over, but I think we can use LD_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For the moment, gcc is enforced above at "CC=gc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There is an issue over _POSIX_SOURCE _BSD_SOURCE and _GNU_SOUR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The original "Linux-PAM" had blanket inclusion.  But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requires their default absence: if particular OSes requir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this should be done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_WARNINGS="-Wall -Wwrite-strin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pointer-arith -Wcast-qual -Wcast-alig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strict-prototypes -Wmissing-prototyp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nested-externs -Winline -Wsha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GCC" = ye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on-Linux needs attention on per-O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_CFLAG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="$GCC_WARN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="-f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n/should we use LD=gcc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=ld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D="gcc -shared -Xlinker -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="gcc -sh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LIB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=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a s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ONAM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WITCH="-Wl,-soname -W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on-gcc needs attention on per-O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[These are Solaris-C specifi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_CFLAG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="-K 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=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D="cc -z text -G 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="$LD_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LIB=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=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_STAT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USESO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SO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OS_C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LD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LD_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RAN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ST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CC_ST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Checks for typedefs, structures, and compil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_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_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TYPE_U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TYPE_OFF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TYPE_P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TYPE_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HEADER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TRUCT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Checks for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TYPE_GET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PROG_GCC_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FUNC_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FUNC_V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FUNCS(gethostname gettimeofday mkdir select strcspn strdup strerror strspn strstr strtol u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Checks for program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PROG(HAVE_SGML2TXT, sgml2txt, yes,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PROG(HAVE_SGML2HTML, sgml2html, yes,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HECK_PROG(HAVE_SGML2LATEX, sgml2latex, yes,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HAVE_SGML2LATEX = "yes"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gml2latex -h | grep -e --paper | grep  ' -p ' &gt; /dev/null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R="sgml2latex -o 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R="sgml2latex 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CHECK_PROG(HAVE_SGML2PS, sgml2ps, yes,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st $HAVE_SGML2PS = yes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R="sgml2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SUBST(P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 Files to be created from when we ru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OUTPUT(Make.Rul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