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19083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86796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35330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73168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23707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37444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47212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