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60256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92364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31088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57251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37768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65991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74753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14230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34649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63391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83911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459879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69492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06122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21493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957291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94863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43064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09978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8020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14573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51672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