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32014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163468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64849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