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157461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7487430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5264191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0163284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4267753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