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1686404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10572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607988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1044651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66890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842166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673150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53781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486583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82937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3261681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675443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2442626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28246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643800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616109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83864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2682621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271884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458758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333527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386226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46954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8295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4271236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