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273902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650324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0891642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