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7:11: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4866644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