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994871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238005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468188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19486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