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53849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53849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53849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53849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53849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53849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538496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53849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53849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538496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53849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53849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53849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538496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538496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538496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538496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538496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538496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538496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538496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538496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538496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538496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538496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538496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538496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538496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538496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538496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538496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538496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538496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538496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538496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538496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538496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538496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538496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