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881703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88170390"/>
      <w:bookmarkStart w:id="1" w:name="__Fieldmark__0_41881703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